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5654"/>
        <w:gridCol w:w="4802"/>
      </w:tblGrid>
      <w:tr>
        <w:trPr/>
        <w:tc>
          <w:tcPr>
            <w:tcW w:w="565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ƯỜNG CHÍNH TRỊ TỈNH THANH HÓA</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523875</wp:posOffset>
                      </wp:positionH>
                      <wp:positionV relativeFrom="paragraph">
                        <wp:posOffset>193040</wp:posOffset>
                      </wp:positionV>
                      <wp:extent cx="241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25pt;margin-top:15.2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KHOA NHÀ NƯỚC – PHÁP LUẬ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02" w:type="dxa"/>
            <w:tcBorders/>
          </w:tcPr>
          <w:p>
            <w:pPr>
              <w:pStyle w:val="Normal"/>
              <w:snapToGrid w:val="false"/>
              <w:spacing w:lineRule="auto" w:line="240" w:before="0" w:after="0"/>
              <w:jc w:val="center"/>
              <w:rPr>
                <w:b/>
                <w:b/>
              </w:rPr>
            </w:pPr>
            <w:r>
              <w:rPr>
                <w:b/>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Ề CƯƠNG ÔN THI TỐT NGHIỆP TCLLCT-HC K4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HỮNG VẤN ĐỀ CƠ BẢN VỀ QUẢN LÝ HÀNH CHÍNH NHÀ NƯỚC</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A- Lý thuyết</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I- Về lý luận quản lý hành chính nhà nước cần nắm vững các nội dung sau:</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1- Các yếu tố cơ bản của quản lý:</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Chủ thế quản lý.</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Đối tượng quản lý.</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Khách thể quản lý.</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Mục tiêu quản lý.</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2- Nội dung quản lý hành chính nhà nước, gồm có:</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oạt động lập quy hành chín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oạt động ban hành và tổ chức thực hiện các quyết định hành chín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oạt động kiểm tra, đánh giá.</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oạt động cưỡng chế hành chính.</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3- Nhiệm vụ, quyền hạn của tổ chức chính quyền địa phương cấp cơ sở: Chỉ giới hạn trong hai lĩnh vực quản lý:</w:t>
      </w:r>
    </w:p>
    <w:p>
      <w:pPr>
        <w:pStyle w:val="Normal"/>
        <w:spacing w:lineRule="auto" w:line="276" w:before="0" w:after="0"/>
        <w:jc w:val="both"/>
        <w:rPr/>
      </w:pPr>
      <w:r>
        <w:rPr>
          <w:rFonts w:cs="Times New Roman" w:ascii="Times New Roman" w:hAnsi="Times New Roman"/>
          <w:sz w:val="28"/>
          <w:szCs w:val="28"/>
        </w:rPr>
        <w:t>- Quản lý kinh tế gồm:</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ây dựng và tổ chức thực hiện kế hoạch phát triển kinh tế xã hội.</w:t>
      </w:r>
    </w:p>
    <w:p>
      <w:pPr>
        <w:pStyle w:val="Normal"/>
        <w:spacing w:lineRule="auto" w:line="276" w:before="0" w:after="0"/>
        <w:jc w:val="both"/>
        <w:rPr/>
      </w:pPr>
      <w:r>
        <w:rPr>
          <w:rFonts w:cs="Times New Roman" w:ascii="Times New Roman" w:hAnsi="Times New Roman"/>
          <w:sz w:val="28"/>
          <w:szCs w:val="28"/>
        </w:rPr>
        <w:t>+ Lập dự toán và quyết toán ngân sách.</w:t>
      </w:r>
    </w:p>
    <w:p>
      <w:pPr>
        <w:pStyle w:val="Normal"/>
        <w:spacing w:lineRule="auto" w:line="276" w:before="0" w:after="0"/>
        <w:jc w:val="both"/>
        <w:rPr/>
      </w:pPr>
      <w:r>
        <w:rPr>
          <w:rFonts w:cs="Times New Roman" w:ascii="Times New Roman" w:hAnsi="Times New Roman"/>
          <w:sz w:val="28"/>
          <w:szCs w:val="28"/>
        </w:rPr>
        <w:t>+ Quản lý và sử dụng quỹ đất.</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uy động và quản lý các khoản đóng góp của dân.</w:t>
      </w:r>
    </w:p>
    <w:p>
      <w:pPr>
        <w:pStyle w:val="Normal"/>
        <w:spacing w:lineRule="auto" w:line="276" w:before="0" w:after="0"/>
        <w:jc w:val="both"/>
        <w:rPr/>
      </w:pPr>
      <w:r>
        <w:rPr>
          <w:rFonts w:cs="Times New Roman" w:ascii="Times New Roman" w:hAnsi="Times New Roman"/>
          <w:sz w:val="28"/>
          <w:szCs w:val="28"/>
        </w:rPr>
        <w:t>- Trong lĩnh vực quản lý văn hóa – xã hội, gồm:</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ây dựng phong trào và tổ chức các hoạt động văn hóa, lễ hội…</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Thực hiện các chính sách, chế độ đối với các gia đình chính sác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Tổ chức các hoạt động từ thiện, nhân đạo…</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Quản lý, tu bổ và quy hoạch nghĩa trang…</w:t>
      </w:r>
    </w:p>
    <w:p>
      <w:pPr>
        <w:pStyle w:val="Normal"/>
        <w:spacing w:lineRule="auto" w:line="276" w:before="0" w:after="0"/>
        <w:jc w:val="both"/>
        <w:rPr/>
      </w:pPr>
      <w:r>
        <w:rPr>
          <w:rFonts w:cs="Times New Roman" w:ascii="Times New Roman" w:hAnsi="Times New Roman"/>
          <w:i/>
          <w:sz w:val="28"/>
          <w:szCs w:val="28"/>
        </w:rPr>
        <w:t>4- Liên hệ thực tế về những hạn chế của chính quyền địa phương cấp cơ sở trong việc thực hiện nhiệm vụ, quyền hạn quản lý kinh tế như:</w:t>
      </w:r>
    </w:p>
    <w:p>
      <w:pPr>
        <w:pStyle w:val="Normal"/>
        <w:spacing w:lineRule="auto" w:line="276" w:before="0" w:after="0"/>
        <w:jc w:val="both"/>
        <w:rPr/>
      </w:pPr>
      <w:r>
        <w:rPr>
          <w:rFonts w:cs="Times New Roman" w:ascii="Times New Roman" w:hAnsi="Times New Roman"/>
          <w:sz w:val="28"/>
          <w:szCs w:val="28"/>
        </w:rPr>
        <w:t>- Hạn chế trong xây dựng kế hoạch, quy hoạc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ạn chế trong lập dự toán ngân sác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Hạn chế trong sử dụng tài nguyên thiên nhiên, tài nguyên xã hội?</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II- Về một số vấn đề cải cách hành chính ở cơ sở:</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1- Nắm vững khái niệm  về cải cách hành chính và những yêu cầu cải cách hành chính ở cơ sở, gồm:</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Yêu cầu về phát triển kinh tế - xã hội ở cơ sở.</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Yêu cầu của hội nhập quốc tế.</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Thực tế hiện nay trong tổ chức bộ máy chính quyền cơ sở, năng lực của đội ngũ cán bộ, công chức cơ sở, năng lực về tài chính và các nguồn lực khác…, đã đáp ứng yêu cầu cải cách hay chưa?</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2- Nắm vững nội dung đổi mới phương thức làm việc của UBND cấp cơ sở trong tình hình mới gồm:</w:t>
      </w:r>
    </w:p>
    <w:p>
      <w:pPr>
        <w:pStyle w:val="Normal"/>
        <w:spacing w:lineRule="auto" w:line="276" w:before="0" w:after="0"/>
        <w:jc w:val="both"/>
        <w:rPr/>
      </w:pPr>
      <w:r>
        <w:rPr>
          <w:rFonts w:cs="Times New Roman" w:ascii="Times New Roman" w:hAnsi="Times New Roman"/>
          <w:sz w:val="28"/>
          <w:szCs w:val="28"/>
        </w:rPr>
        <w:t>- Xây dựng quy chế làm việc đảm bảo nguyên tắc, trách nhiệm, phạm vi giải quyết công việc.</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Quan hệ với các cơ quan tổ chức trong giải quyết công việc.</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Về thực hiện cải cách thủ tục hành chính “một cửa”.</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Chuẩn hóa đội ngũ cán bộ, công chức cấp cơ sở về:</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Phẩm chất chính trị, tư tưởng.</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Phẩm chất đạo đức, lối sống?</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Về trình độ học vấn, chuyên môn nghiệp vụ?</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Về lý luận chính trị và trình độ quản lý nhà nước?</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3- Liên hệ thực tế về những hạn chế của chính quyền cơ sở trong tổ chức thực hiện cải cách thủ tục hành chính theo hướng một cửa ở địa phương như:</w:t>
      </w:r>
    </w:p>
    <w:p>
      <w:pPr>
        <w:pStyle w:val="Normal"/>
        <w:spacing w:lineRule="auto" w:line="276" w:before="0" w:after="0"/>
        <w:jc w:val="both"/>
        <w:rPr/>
      </w:pPr>
      <w:r>
        <w:rPr>
          <w:rFonts w:cs="Times New Roman" w:ascii="Times New Roman" w:hAnsi="Times New Roman"/>
          <w:sz w:val="28"/>
          <w:szCs w:val="28"/>
        </w:rPr>
        <w:t>- Xây dựng quy chế, nội quy thực hiện?</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Thái độ, trách nhiệm?</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Trình độ, nghiệp vụ trong giải quyết?</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Việc cập nhập thông tin?</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B- Thực hành soạn thảo văn bản hành chính</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Nắm vững các quy định trong thông tư 01/2011/TT-BNV ngày 19/01/2011 của Bộ Nội vụ hướng dẫn thể thức và kỹ thuật trình bày văn bản hành chính để biên tập hoàn chỉnh một văn bản hành chính theo yêu cầu đề bài đặt ra.</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 Tự chọn và mô tả được vấn đề, vụ việc phát sinh trong quản lý thuộc thẩm quyền của chính quyền địa phương, cơ quan tổ chức đang công tác, lựa chọn ban hành văn bản phù hợp với vấn đề đã lựa chọn.</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Thể thức văn bản được trình bày trong bài thi:</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Phải đúng quy định của thông tư số 01/2011/TT-BNV ngày 19/01/2011 (văn bản viết tay vào tờ giấy thi)</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Đảm bảo đúng bố cục của văn bản lựa chọn, ban hành: (Quyết định cá biệt, tờ trình, hoặc công văn đề ngh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4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TRÁCH MÔN HỌ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ê Ngọc Sáu</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81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04:00Z</dcterms:created>
  <dc:creator>Admin</dc:creator>
  <dc:description/>
  <cp:keywords/>
  <dc:language>en-US</dc:language>
  <cp:lastModifiedBy>G8</cp:lastModifiedBy>
  <dcterms:modified xsi:type="dcterms:W3CDTF">2016-07-04T03:12:00Z</dcterms:modified>
  <cp:revision>12</cp:revision>
  <dc:subject/>
  <dc:title/>
</cp:coreProperties>
</file>