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942"/>
      </w:tblGrid>
      <w:tr>
        <w:trPr/>
        <w:tc>
          <w:tcPr>
            <w:tcW w:w="3629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THANH HOÁ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1526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16.95pt" to="126.95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TRƯỜNG CHÍNH TRỊ</w:t>
            </w:r>
          </w:p>
        </w:tc>
        <w:tc>
          <w:tcPr>
            <w:tcW w:w="5942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74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55pt" to="227.5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720" w:hanging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ỊCH GIẢNG DẠY VÀ HỌC TẬP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</w:rPr>
        <w:t>Lớ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3 Khó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4, Trung cấp lý luận Chính trị - Hành chí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Cs w:val="28"/>
        </w:rPr>
      </w:pPr>
      <w:r>
        <w:rPr>
          <w:rFonts w:cs="Times New Roman" w:ascii="Times New Roman" w:hAnsi="Times New Roman"/>
          <w:b/>
          <w:bCs/>
        </w:rPr>
        <w:tab/>
        <w:t>Môn học: Những vấn đề cơ bản của Chủ nghĩa Mác-Lênin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Từ ngày 31 tháng 10 đến ngày 14 tháng 11 năm 2016  Phòng học: H107</w:t>
      </w:r>
    </w:p>
    <w:p>
      <w:pPr>
        <w:pStyle w:val="TextBodyIndent"/>
        <w:spacing w:lineRule="atLeast" w:line="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51"/>
        <w:gridCol w:w="5528"/>
        <w:gridCol w:w="859"/>
        <w:gridCol w:w="2340"/>
      </w:tblGrid>
      <w:tr>
        <w:trPr>
          <w:tblHeader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</w:t>
            </w:r>
          </w:p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ổ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bài giả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ời g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iảng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CNMLN: Tiếp bài 2. </w:t>
            </w:r>
            <w:r>
              <w:rPr>
                <w:rFonts w:cs="Times New Roman" w:ascii="Times New Roman" w:hAnsi="Times New Roman"/>
                <w:szCs w:val="28"/>
              </w:rPr>
              <w:t>Chủ nghĩa duy vật lịch s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1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CNMLN: Tiếp bài 2. </w:t>
            </w:r>
            <w:r>
              <w:rPr>
                <w:rFonts w:cs="Times New Roman" w:ascii="Times New Roman" w:hAnsi="Times New Roman"/>
                <w:szCs w:val="28"/>
              </w:rPr>
              <w:t>Chủ nghĩa duy vật lịch s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CNMLN: Tiếp bài 2. </w:t>
            </w:r>
            <w:r>
              <w:rPr>
                <w:rFonts w:cs="Times New Roman" w:ascii="Times New Roman" w:hAnsi="Times New Roman"/>
                <w:szCs w:val="28"/>
              </w:rPr>
              <w:t>Chủ nghĩa duy vật lịch sử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ợng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3. Phương  thức SX  Tư  bản chủ nghĩa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T7, 0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ạt động ngoại khó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ủ nhiệm lớp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CN 06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4. Những vấn đề  kinh tế chính trị…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, Hướng dẫn NCTT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Bài 5. Sứ mệnh lịch sử toàn thế giới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Bài 6. Chủ nghĩa xã hội và con đường …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D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D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Duyên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ừ 13/11/2016 đến 27/11/2016: Nghỉ học</w:t>
            </w:r>
          </w:p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gày 28/11/2016: Lớp học tập theo lịch.</w:t>
            </w:r>
          </w:p>
        </w:tc>
      </w:tr>
    </w:tbl>
    <w:p>
      <w:pPr>
        <w:pStyle w:val="Normal"/>
        <w:spacing w:lineRule="auto" w:line="360"/>
        <w:ind w:left="-36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365"/>
      </w:tblGrid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RƯỞNG PHÒNG ĐÀO TẠ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ần Thị Ngọc Diệp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T.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Ó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ê Công Quyền</w:t>
            </w:r>
          </w:p>
        </w:tc>
      </w:tr>
    </w:tbl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spacing w:lineRule="auto" w:line="1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0:39:00Z</dcterms:created>
  <dc:creator>THANHHA</dc:creator>
  <dc:description/>
  <cp:keywords/>
  <dc:language>en-US</dc:language>
  <cp:lastModifiedBy>G8</cp:lastModifiedBy>
  <cp:lastPrinted>2013-11-21T08:20:00Z</cp:lastPrinted>
  <dcterms:modified xsi:type="dcterms:W3CDTF">2016-10-13T07:02:00Z</dcterms:modified>
  <cp:revision>18</cp:revision>
  <dc:subject/>
  <dc:title>uû ban nh©n d©n         céng hßa x· héi chñ nghÜa viÖt nam</dc:title>
</cp:coreProperties>
</file>