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5942"/>
      </w:tblGrid>
      <w:tr>
        <w:trPr/>
        <w:tc>
          <w:tcPr>
            <w:tcW w:w="3629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 THANH HOÁ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215265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pt,16.95pt" to="126.95pt,1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TRƯỜNG CHÍNH TRỊ</w:t>
            </w:r>
          </w:p>
        </w:tc>
        <w:tc>
          <w:tcPr>
            <w:tcW w:w="5942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9748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5.55pt" to="227.5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-720" w:hanging="1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ỊCH GIẢNG DẠY VÀ HỌC TẬP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</w:rPr>
        <w:t>Lớ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A6 Khó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44, Trung cấp lý luận Chính trị - Hành chính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Cs w:val="28"/>
        </w:rPr>
      </w:pPr>
      <w:r>
        <w:rPr>
          <w:rFonts w:cs="Times New Roman" w:ascii="Times New Roman" w:hAnsi="Times New Roman"/>
          <w:b/>
          <w:bCs/>
        </w:rPr>
        <w:tab/>
        <w:t>Môn học: Chủ nghĩa Mác-Lênin và Lịch sử Đảng cộng sản Việt Nam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</w:rPr>
        <w:t>Từ ngày 31 tháng 10 đến ngày 14 tháng 11 năm 2016  Phòng học: H304</w:t>
      </w:r>
    </w:p>
    <w:p>
      <w:pPr>
        <w:pStyle w:val="TextBodyIndent"/>
        <w:spacing w:lineRule="atLeast" w:line="4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51"/>
        <w:gridCol w:w="5528"/>
        <w:gridCol w:w="859"/>
        <w:gridCol w:w="2340"/>
      </w:tblGrid>
      <w:tr>
        <w:trPr>
          <w:tblHeader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</w:t>
            </w:r>
          </w:p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à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ổ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ên bài giản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ời g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Giảng v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</w:rPr>
              <w:t>CNMLN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1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NMLN: Bài 4. Những vấn đề  kinh tế chính trị….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4. </w:t>
            </w:r>
            <w:r>
              <w:rPr>
                <w:rFonts w:cs="Times New Roman" w:ascii="Times New Roman" w:hAnsi="Times New Roman"/>
                <w:spacing w:val="-16"/>
              </w:rPr>
              <w:t>Những vấn đề  kinh tế chính trị.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4. </w:t>
            </w:r>
            <w:r>
              <w:rPr>
                <w:rFonts w:cs="Times New Roman" w:ascii="Times New Roman" w:hAnsi="Times New Roman"/>
                <w:spacing w:val="-16"/>
              </w:rPr>
              <w:t>Những vấn đề  kinh tế chính trị..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Lan Hương</w:t>
            </w:r>
          </w:p>
        </w:tc>
      </w:tr>
      <w:tr>
        <w:trPr>
          <w:trHeight w:val="34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MLN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oà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Bài 5. Sứ mệnh lịch sử toàn thế giới 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Duy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Bài 6. Chủ nghĩa xã hội và con đường …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Duy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tiếp bài 6. Chủ nghĩa xã hội và con đường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Duy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tiếp bài 6. Chủ nghĩa xã hội và con đườn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Duy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MLN: Thảo luận lớp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Cô Bì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T7, 05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ạt động ngoại khó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ủ nhiệm lớp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CN 06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hỉ học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Bài 7. </w:t>
            </w:r>
            <w:r>
              <w:rPr>
                <w:rFonts w:cs="Times New Roman" w:ascii="Times New Roman" w:hAnsi="Times New Roman"/>
                <w:szCs w:val="28"/>
              </w:rPr>
              <w:t>Liên minh công-nông-trí thứ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Cô Bì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MLN: Thảo luận lớp, (HD NCTT)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Lịch sử Đảng: Bài 1. Sự ra đời của ĐCSVN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Ái Bì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LSĐ: Bài 2. Đảng lãnh đạo đấu tranh giành CQ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Na</w:t>
            </w:r>
          </w:p>
        </w:tc>
      </w:tr>
      <w:tr>
        <w:trPr>
          <w:trHeight w:val="34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LSĐ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Na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LSĐ: Bài 3. Đảng lãnh đạo đấu tranh bảo vệ CQ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Huyề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 xml:space="preserve">LSĐ: Tiếp bài 3. </w:t>
            </w:r>
            <w:r>
              <w:rPr>
                <w:rFonts w:cs="Times New Roman" w:ascii="Times New Roman" w:hAnsi="Times New Roman"/>
                <w:spacing w:val="-14"/>
                <w:szCs w:val="28"/>
              </w:rPr>
              <w:t>Đảng lãnh đạo đấu tranh bảo vệ CQ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Huyề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LSĐ: Bài 4.  Đảng lãnh đạo cách mạng xã hội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Na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LSĐ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Huyề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LSĐ: Bài 5.  Đảng  lãnh đạo xây dựng CNXH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Hải Yến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ừ 13/11/2016 đến 27/11/2016: Nghỉ học</w:t>
            </w:r>
          </w:p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Ngày 28/11/2016: Lớp học tập theo lịch.</w:t>
            </w:r>
          </w:p>
        </w:tc>
      </w:tr>
    </w:tbl>
    <w:p>
      <w:pPr>
        <w:pStyle w:val="Normal"/>
        <w:spacing w:lineRule="auto" w:line="360"/>
        <w:ind w:left="-360" w:hanging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365"/>
      </w:tblGrid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RƯỞNG PHÒNG ĐÀO TẠ</w:t>
            </w: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ã k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ần Thị Ngọc Diệp</w:t>
            </w:r>
          </w:p>
        </w:tc>
        <w:tc>
          <w:tcPr>
            <w:tcW w:w="5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T. 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Ó 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ã k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ê Công Quyền</w:t>
            </w:r>
          </w:p>
        </w:tc>
      </w:tr>
    </w:tbl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</w:t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3"/>
        <w:spacing w:lineRule="auto" w:line="1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  <w:ind w:firstLine="567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0:39:00Z</dcterms:created>
  <dc:creator>THANHHA</dc:creator>
  <dc:description/>
  <cp:keywords/>
  <dc:language>en-US</dc:language>
  <cp:lastModifiedBy>G8</cp:lastModifiedBy>
  <cp:lastPrinted>2013-11-21T08:20:00Z</cp:lastPrinted>
  <dcterms:modified xsi:type="dcterms:W3CDTF">2016-10-13T07:04:00Z</dcterms:modified>
  <cp:revision>49</cp:revision>
  <dc:subject/>
  <dc:title>uû ban nh©n d©n         céng hßa x· héi chñ nghÜa viÖt nam</dc:title>
</cp:coreProperties>
</file>