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42"/>
      </w:tblGrid>
      <w:tr>
        <w:trPr/>
        <w:tc>
          <w:tcPr>
            <w:tcW w:w="3629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THANH HOÁ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1526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6.95pt" to="126.9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TRƯỜNG CHÍNH TRỊ</w:t>
            </w:r>
          </w:p>
        </w:tc>
        <w:tc>
          <w:tcPr>
            <w:tcW w:w="5942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74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55pt" to="227.5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720" w:hanging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ỊCH GIẢNG DẠY VÀ HỌC TẬP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Lớ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7 Khó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4, Trung cấp lý luận Chính trị - Hành chí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Cs w:val="28"/>
        </w:rPr>
      </w:pPr>
      <w:r>
        <w:rPr>
          <w:rFonts w:cs="Times New Roman" w:ascii="Times New Roman" w:hAnsi="Times New Roman"/>
          <w:b/>
          <w:bCs/>
        </w:rPr>
        <w:tab/>
        <w:t>Môn học: Chủ nghĩa mác-Lênin và Tư tưởng Hồ Chí Minh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Từ ngày 31 tháng 10 đến ngày 14 tháng 11 năm 2016  Phòng học: H303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51"/>
        <w:gridCol w:w="5528"/>
        <w:gridCol w:w="859"/>
        <w:gridCol w:w="2520"/>
      </w:tblGrid>
      <w:tr>
        <w:trPr>
          <w:tblHeader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</w:t>
            </w:r>
          </w:p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ổ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bài giả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ời g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iảng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1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4. Những vấn đề  kinh tế chính trị…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Thầy Qu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Thầy Qu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Thầy Quảng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Bài 5. Sứ mệnh lịch sử toàn thế giới 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Bài 6. Chủ nghĩa xã hội và con đường 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Bì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Bì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Bì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, (HD NCTT)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T7, 0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ạt động ngoại khó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ủ nhiệm lớp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</w:rPr>
              <w:t>CN 06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Bài 7. </w:t>
            </w:r>
            <w:r>
              <w:rPr>
                <w:rFonts w:cs="Times New Roman" w:ascii="Times New Roman" w:hAnsi="Times New Roman"/>
                <w:szCs w:val="28"/>
              </w:rPr>
              <w:t>Liên minh công-nông-trí thứ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ô D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ư tưởng Hồ Chí Minh: Bài 1. Nguồn gố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Hằng, 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HCM: Bài 2. TTHCM về độc lập dân tộ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Hằng, Cô Sinh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HCM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Bài 3. TTHCM về  đại đoàn kết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Bài 4. TTHCM về Nhà nước của dân,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Hằng, 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Hằng, 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Bài 5. TTHCM về cán bộ và công tác C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30"/>
              </w:rPr>
            </w:pPr>
            <w:r>
              <w:rPr>
                <w:rFonts w:cs="Times New Roman" w:ascii="Times New Roman" w:hAnsi="Times New Roman"/>
                <w:spacing w:val="-30"/>
              </w:rPr>
              <w:t>Thầy Thành HT, Cô Hằ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TTHCM: tiếp bài 5. TTHCM về cán bộ và công tác 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30"/>
              </w:rPr>
            </w:pPr>
            <w:r>
              <w:rPr>
                <w:rFonts w:cs="Times New Roman" w:ascii="Times New Roman" w:hAnsi="Times New Roman"/>
                <w:spacing w:val="-30"/>
              </w:rPr>
              <w:t>Thầy Thành HT, Cô Hằng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ừ 13/11/2016 đến 27/11/2016: Nghỉ học</w:t>
            </w:r>
          </w:p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gày 28/11/2016: Lớp học tập theo lịch.</w:t>
            </w:r>
          </w:p>
        </w:tc>
      </w:tr>
    </w:tbl>
    <w:p>
      <w:pPr>
        <w:pStyle w:val="Normal"/>
        <w:spacing w:lineRule="auto" w:line="360"/>
        <w:ind w:left="-36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365"/>
      </w:tblGrid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RƯỞNG PHÒNG ĐÀO TẠ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ần Thị Ngọc Diệp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KT. HIỆU TRƯỞNG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PHÓ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>Lê Công Quyền</w:t>
            </w:r>
          </w:p>
        </w:tc>
      </w:tr>
    </w:tbl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0:40:00Z</dcterms:created>
  <dc:creator>THANHHA</dc:creator>
  <dc:description/>
  <cp:keywords/>
  <dc:language>en-US</dc:language>
  <cp:lastModifiedBy>G8</cp:lastModifiedBy>
  <cp:lastPrinted>2013-11-21T08:20:00Z</cp:lastPrinted>
  <dcterms:modified xsi:type="dcterms:W3CDTF">2016-10-13T07:04:00Z</dcterms:modified>
  <cp:revision>49</cp:revision>
  <dc:subject/>
  <dc:title>uû ban nh©n d©n         céng hßa x· héi chñ nghÜa viÖt nam</dc:title>
</cp:coreProperties>
</file>